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2144"/>
        <w:gridCol w:w="4036"/>
      </w:tblGrid>
      <w:tr>
        <w:trPr/>
        <w:tc>
          <w:tcPr>
            <w:tcW w:w="3592" w:type="dxa"/>
            <w:tcBorders/>
          </w:tcPr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144" w:type="dxa"/>
            <w:tcBorders/>
          </w:tcPr>
          <w:p>
            <w:pPr>
              <w:pStyle w:val="ConsPlusTitle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36" w:type="dxa"/>
            <w:tcBorders/>
          </w:tcPr>
          <w:p>
            <w:pPr>
              <w:pStyle w:val="ConsPlusTitle"/>
              <w:widowControl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ложение № 15 </w:t>
            </w:r>
          </w:p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ConsPlusTitle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</w:p>
        </w:tc>
        <w:tc>
          <w:tcPr>
            <w:tcW w:w="2144" w:type="dxa"/>
            <w:tcBorders/>
          </w:tcPr>
          <w:p>
            <w:pPr>
              <w:pStyle w:val="ConsPlusTitle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36" w:type="dxa"/>
            <w:tcBorders/>
          </w:tcPr>
          <w:p>
            <w:pPr>
              <w:pStyle w:val="ConsPlusTitle"/>
              <w:widowControl/>
              <w:autoSpaceDE w:val="false"/>
              <w:bidi w:val="0"/>
              <w:ind w:left="227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УТВЕРЖДЕНА</w:t>
            </w:r>
          </w:p>
          <w:p>
            <w:pPr>
              <w:pStyle w:val="ConsPlusTitle"/>
              <w:widowControl/>
              <w:bidi w:val="0"/>
              <w:ind w:left="-108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ConsPlusTitle"/>
              <w:widowControl/>
              <w:bidi w:val="0"/>
              <w:ind w:left="-189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Пограничного </w:t>
            </w:r>
          </w:p>
          <w:p>
            <w:pPr>
              <w:pStyle w:val="ConsPlusTitle"/>
              <w:widowControl/>
              <w:bidi w:val="0"/>
              <w:ind w:left="-189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униципального района</w:t>
            </w:r>
          </w:p>
          <w:p>
            <w:pPr>
              <w:pStyle w:val="ConsPlusTitle"/>
              <w:widowControl/>
              <w:autoSpaceDE w:val="false"/>
              <w:bidi w:val="0"/>
              <w:ind w:left="57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5   января  2016 г. № 06</w:t>
            </w:r>
          </w:p>
        </w:tc>
      </w:tr>
    </w:tbl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я устойчивого функционирования системы воинского учета и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онирования граждан, пребывающих в запасе, на территори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граничного муниципального района в 2016 году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953"/>
        <w:gridCol w:w="2099"/>
        <w:gridCol w:w="2420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и</w:t>
            </w:r>
          </w:p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ветственные за проведение </w:t>
            </w:r>
          </w:p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роприятий, </w:t>
            </w:r>
          </w:p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заимодействующие</w:t>
            </w:r>
          </w:p>
          <w:p>
            <w:pPr>
              <w:pStyle w:val="ConsPlusTitle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ы управления </w:t>
            </w:r>
          </w:p>
        </w:tc>
      </w:tr>
      <w:tr>
        <w:trPr>
          <w:trHeight w:val="381" w:hRule="atLeast"/>
        </w:trPr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тдел военного комиссариата Приморского края по Пограничному району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заимодействие с органами государственной власти  и местного самоуправления  по вопросам:  </w:t>
            </w: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К ПК по </w:t>
            </w:r>
          </w:p>
          <w:p>
            <w:pPr>
              <w:pStyle w:val="ConsPlusNonformat"/>
              <w:bidi w:val="0"/>
              <w:ind w:left="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аничному району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получения, по запросам ОВК ПК по Пограничному району, необходимых для занесения в документы  воинского учета сведений о гражданах, состоящих на воинском учете; 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ind w:left="-82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К ПК по </w:t>
            </w:r>
          </w:p>
          <w:p>
            <w:pPr>
              <w:pStyle w:val="ConsPlusNonformat"/>
              <w:bidi w:val="0"/>
              <w:ind w:left="-82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аничному району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розыска и при наличии законных оснований, осуществление задержания граждан, уклоняющихся от постановки на воинский учет, призыва на военную службу или на военные сборы, прохождения военной службы или военных сборов с последующей передачей в ОВК ПК по Пограничному району соответствующей информации; 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и в случаях возникновения таких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уац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ind w:left="-82" w:right="-78" w:firstLine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</w:t>
            </w:r>
          </w:p>
          <w:p>
            <w:pPr>
              <w:pStyle w:val="ConsPlusNonformat"/>
              <w:bidi w:val="0"/>
              <w:ind w:left="-82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раничному 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у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направление в ОВК ПК по Пограничному району сведений о случаях выявления граждан, не состоящих, но обязанных состоять на воинском учете, а также сведения о лицах, получивших гражданство Российской Федерации  и подлежащих постановки на воинский учет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и в случаях возникновения таких 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ind w:left="-82" w:right="-78" w:firstLine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</w:t>
            </w:r>
          </w:p>
          <w:p>
            <w:pPr>
              <w:pStyle w:val="ConsPlusNonformat"/>
              <w:bidi w:val="0"/>
              <w:ind w:left="-82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раничному 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у,  ОУФМС РФ по ПК в Пограничном р-не, руководители жилищных органов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заимодействие с  прокуратурой Пограничного района и органами предварительного следствия в получении  сведений о возбуждении или о прекращении уголовных дел в отношении граждан, состоящих или обязанных состоять на воинском учете, либо о направлении уголовных дел в суд. 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-х 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ьный ср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</w:t>
            </w:r>
          </w:p>
          <w:p>
            <w:pPr>
              <w:pStyle w:val="ConsPlusNonformat"/>
              <w:bidi w:val="0"/>
              <w:ind w:left="0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раничного района, органы предварительного следствия.</w:t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заимодействие в получении сведений о возбуждении (прекращении) уголовных дел и о вступивших в законную силу приговорах в отношении граждан, состоящих или обязанных состоять на воинском учете, с направлением в  ОВК ПК по Пограничному району  воинских документов  граждан, осужденных к обязательным или исправительным работам, ограничению свободы, аресту или лишению свободы.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-х 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ьный ср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ind w:left="-82" w:right="-78" w:firstLine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ы, ОМВД России по Пограничному 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у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заимодействие в получении сведений о внесении изменений  в акты гражданского состояния граждан, состоящих или обязанных состоять на воинском учете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-х 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ьный ср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ind w:left="0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ГС администрации Пограничного муниципального </w:t>
            </w:r>
          </w:p>
          <w:p>
            <w:pPr>
              <w:pStyle w:val="ConsPlusNonformat"/>
              <w:bidi w:val="0"/>
              <w:ind w:left="0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, ОВК ПК по </w:t>
            </w:r>
          </w:p>
          <w:p>
            <w:pPr>
              <w:pStyle w:val="ConsPlusNonformat"/>
              <w:bidi w:val="0"/>
              <w:ind w:left="0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аничному району</w:t>
            </w:r>
          </w:p>
        </w:tc>
      </w:tr>
      <w:tr>
        <w:trPr>
          <w:trHeight w:val="154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.</w:t>
            </w:r>
          </w:p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заимодействие в возврате  военных билетов (временных удостоверений, выданных взамен военных билетов) на умерших граждан. Получение сведений о невозможности получения от родственников умершего военных билетов (временных удостоверений)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-х 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ьный ср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ind w:left="0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ГС администрации Пограничного муниципального </w:t>
            </w:r>
          </w:p>
          <w:p>
            <w:pPr>
              <w:pStyle w:val="ConsPlusNonformat"/>
              <w:bidi w:val="0"/>
              <w:ind w:left="0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, ОВК ПК по </w:t>
            </w:r>
          </w:p>
          <w:p>
            <w:pPr>
              <w:pStyle w:val="ConsPlusNonformat"/>
              <w:bidi w:val="0"/>
              <w:ind w:left="0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аничному району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6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</w:p>
          <w:p>
            <w:pPr>
              <w:pStyle w:val="ConsPlusTitle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заимодействие в получении</w:t>
            </w: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ведений о признании инвалидности граждан, состоящих или обязанных состоять на воинском учете.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-х 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ьный ср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ind w:left="-108" w:right="-82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У «Главное бюро МСЭ по Приморскому краю Федерального медико–биологического агентства России», ОВК ПК по</w:t>
            </w:r>
          </w:p>
          <w:p>
            <w:pPr>
              <w:pStyle w:val="ConsPlusNonformat"/>
              <w:bidi w:val="0"/>
              <w:ind w:left="-108" w:right="-82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аничному району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7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заимодействие в получении</w:t>
            </w: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й об изменениях состава граждан, постоянно проживающих или пребывающих более 3-х месяцев за пределами места регистрации (проживания), которые состоят или обязаны состоять на воинском учете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-х недельный ср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ind w:left="0" w:right="-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, осуществляющие эксплуатацию жилых помещений  </w:t>
            </w:r>
          </w:p>
        </w:tc>
      </w:tr>
      <w:tr>
        <w:trPr>
          <w:trHeight w:val="431" w:hRule="atLeast"/>
        </w:trPr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Районная комиссия по бронированию граждан, пребывающих в запас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учета всех организаций независимо от форм собственности, расположенных на территории Пограничного муниципального района,  организация учета граждан, пребывающих в запасе, и работающих в этих организациях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комиссия,</w:t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К ПК по Пограничному району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учета граждан пребывающих в запасе, занимающихся индивидуальной трудовой деятельностью и работающих в фермерских хозяйствах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комиссия,</w:t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К ПК по Пограничному р-ну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организаций, в которых следует проводить бронирование граждан пребывающих в запасе,  для обеспечения муниципального района в военное время необходимыми трудовыми ресурсами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комиссия,</w:t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К ПК по Пограничному району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казание содействия в оформлении отсрочек от призыва на военную службу по мобилизации и последующий призыв в военное время гражданам, пребывающим в запасе, работающих в организациях с малой численностью, при условии функционирования  этих организаций по профилю своей деятельности в военное время.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</w:t>
            </w:r>
          </w:p>
          <w:p>
            <w:pPr>
              <w:pStyle w:val="ConsPlusNonformat"/>
              <w:bidi w:val="0"/>
              <w:ind w:left="-8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комиссия,</w:t>
            </w:r>
          </w:p>
          <w:p>
            <w:pPr>
              <w:pStyle w:val="ConsPlusNonformat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К ПК по Пограничному району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ведение совместных проверок выполнения организациями, независимо от форм собственности, расположенных на территории муниципального района требований нормативных документов по ведению воинского учета и бронирования граждан, пребывающих в запасе.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чение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К ПК по Пограничному району,</w:t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комисс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6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дготовка и представление в Комиссию  по бронированию ГПЗ Приморского края на утверждение перечня организаций, расположенных на территории муниципального района, попадающие под действие территориального перечня должностей и профессий № 25-Т, а также ведомственных перечней должностей и профессий.  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</w:t>
            </w:r>
          </w:p>
          <w:p>
            <w:pPr>
              <w:pStyle w:val="ConsPlusNonformat"/>
              <w:bidi w:val="0"/>
              <w:ind w:left="-8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комисс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тодических занятий с руководителями и работниками органов местного самоуправления и организаций, ответственных за ведение воинского учета по доведению требований нормативных документов по воинскому учету и бронированию ГПЗ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угоди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К ПК по </w:t>
            </w:r>
          </w:p>
          <w:p>
            <w:pPr>
              <w:pStyle w:val="ConsPlusNonformat"/>
              <w:bidi w:val="0"/>
              <w:ind w:left="0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аничному району,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8.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ind w:left="0" w:right="-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конности предоставления  отсрочек от призыва на военную службу по мобилизации граждан, пребывающих в запасе и работающих в организациях, попадающих под действие перечня должностей и профессий № 25-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ая комиссия, ОВК ПК по </w:t>
            </w:r>
          </w:p>
          <w:p>
            <w:pPr>
              <w:pStyle w:val="ConsPlusNonformat"/>
              <w:bidi w:val="0"/>
              <w:ind w:left="0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раничному району, руководители </w:t>
            </w:r>
          </w:p>
          <w:p>
            <w:pPr>
              <w:pStyle w:val="ConsPlusNonformat"/>
              <w:bidi w:val="0"/>
              <w:ind w:left="0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</w:t>
            </w:r>
          </w:p>
        </w:tc>
      </w:tr>
      <w:tr>
        <w:trPr>
          <w:trHeight w:val="471" w:hRule="atLeast"/>
        </w:trPr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Администрации сельских поселений, ведущих первичный воинский учет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назначения (перемещения, увольнения) работников, занимающихся первичным воинским учетом с ОВК ПК по Пограничному району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</w:t>
            </w:r>
          </w:p>
          <w:p>
            <w:pPr>
              <w:pStyle w:val="ConsPlusNonformat"/>
              <w:bidi w:val="0"/>
              <w:ind w:left="0" w:right="-108"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ы администрации сельского поселения, 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ВК ПК по Пограничному району.</w:t>
            </w:r>
          </w:p>
        </w:tc>
      </w:tr>
      <w:tr>
        <w:trPr>
          <w:trHeight w:val="14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екомендаций главам об издании постановления (распоряжения) о назначении работника, ответственного за ведение работы по воинскому учету и бронированию граждан, пребывающих в запасе, и работающих в организациях, расположенных на территории сельского поселения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дельный ср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ВК ПК по Пограничному району, глава администрации сельского поселения.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системы первичного воинского учета  в администрациях сельских поселений ( в соответствие с требованиями  «Положения о воинском учете»    и    «Методических рекомендаций по осуществлению первичного воинского учета в органах местного самоуправления»,  2008г.) , в случае выявления нарушений, с обязательным оказанием практической помощи.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сячный ср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ВК ПК по Пограничному району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повещения граждан о вызовах (повестках) в ОВК ПК по Пограничному району, а также обеспечение им возможности своевременной явки в отдел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ind w:left="-41" w:right="-82" w:firstLine="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и  работники администрации сельского поселения,  ответственные за осуществление воинского учета, руководители организаций. </w:t>
            </w:r>
          </w:p>
        </w:tc>
      </w:tr>
      <w:tr>
        <w:trPr>
          <w:trHeight w:val="217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информации по запросам ОВК ПК по Пограничному району,  необходимой для занесения  в документы первичного воинского учета сведения о гражданах, подлежащих постановке на воинский учет, состоящих на воинском учете, а также не состоящих, но обязанных состоять на воинском учете. 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ind w:left="-108" w:right="-82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и  работники администрации сельского поселения,  ответственные за осуществление воинского учета, руководители организаций. </w:t>
            </w:r>
          </w:p>
        </w:tc>
      </w:tr>
      <w:tr>
        <w:trPr>
          <w:trHeight w:val="20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верки сведений о воинском учете граждан в документах первичного учета органов местного самоуправления с документами  воинского учета ОВК ПК по Пограничному району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графику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ок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ind w:left="0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и  работники администрации сельского поселения,  ответственные за осуществление воинского учета, ОВК ПК по Пограничному району.</w:t>
            </w:r>
          </w:p>
        </w:tc>
      </w:tr>
      <w:tr>
        <w:trPr>
          <w:trHeight w:val="20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органами местного самоуправления контроля за ведением воинского учета в организациях, расположенных на обслуживаемой территории.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графику свер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ind w:left="0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и  работники администрации сельского поселения,  ответственные за осуществление воинского учета, ОВК ПК по Пограничному району.</w:t>
            </w:r>
          </w:p>
        </w:tc>
      </w:tr>
      <w:tr>
        <w:trPr>
          <w:trHeight w:val="275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ъяснение должностным лицам организаций и гражданам их прав и обязанностей  по  воинскому учету установленным федеральным законами «О мобилизационной подготовке и мобилизации в РФ», «О воинской обязанности и военной службе» и «Положением о воинском учете», а также информирование об ответственности за неисполнение указанных обязанностей.  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ind w:left="-8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осещении военно-учетных столов гражданами,   сверках </w:t>
            </w:r>
          </w:p>
          <w:p>
            <w:pPr>
              <w:pStyle w:val="ConsPlusNonformat"/>
              <w:bidi w:val="0"/>
              <w:ind w:left="-8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ConsPlusNonformat"/>
              <w:bidi w:val="0"/>
              <w:ind w:left="-8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х </w:t>
            </w:r>
          </w:p>
          <w:p>
            <w:pPr>
              <w:pStyle w:val="ConsPlusNonformat"/>
              <w:bidi w:val="0"/>
              <w:ind w:left="-8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ы и  работники администрации сельского поселения,  ответственные за осуществление 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нского учета.</w:t>
            </w:r>
          </w:p>
        </w:tc>
      </w:tr>
      <w:tr>
        <w:trPr>
          <w:trHeight w:val="168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ОВК ПК по Пограничному району отчетов о результатах осуществления первичного воинского учета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февраля ежегодн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ind w:left="-108" w:right="-82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ы и  работники администрации </w:t>
            </w:r>
          </w:p>
          <w:p>
            <w:pPr>
              <w:pStyle w:val="ConsPlusNonformat"/>
              <w:bidi w:val="0"/>
              <w:ind w:left="-108" w:right="-82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,  </w:t>
            </w:r>
          </w:p>
          <w:p>
            <w:pPr>
              <w:pStyle w:val="ConsPlusNonformat"/>
              <w:bidi w:val="0"/>
              <w:ind w:left="-108" w:right="-82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</w:t>
            </w:r>
          </w:p>
          <w:p>
            <w:pPr>
              <w:pStyle w:val="ConsPlusNonformat"/>
              <w:bidi w:val="0"/>
              <w:ind w:left="-108" w:right="-82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существление </w:t>
            </w:r>
          </w:p>
          <w:p>
            <w:pPr>
              <w:pStyle w:val="ConsPlusNonformat"/>
              <w:bidi w:val="0"/>
              <w:ind w:left="-108" w:right="-82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нского учета.</w:t>
            </w:r>
          </w:p>
        </w:tc>
      </w:tr>
      <w:tr>
        <w:trPr>
          <w:trHeight w:val="517" w:hRule="atLeast"/>
        </w:trPr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Руководители организаци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численности работников, осуществляющих воинских учет, в соответствие с нормами, установленными «Положением о воинском учете»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есячный ср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,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К ПК по Пограничному району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назначения (перемещения, увольнения) работников,  ответственных за ведение воинского учета и бронированием граждан, пребывающих в запасе,  в организации с ОВК ПК по Пограничному району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</w:t>
            </w:r>
          </w:p>
          <w:p>
            <w:pPr>
              <w:pStyle w:val="ConsPlusNonformat"/>
              <w:bidi w:val="0"/>
              <w:ind w:left="-8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,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К ПК по Погра-   ничному району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ание  приказа о назначении работников, ответственных за ведение воинского учета и бронирования в организации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дельный ср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системы воинского учета и бронирования в организации в соответствие с требованиями «Положения о воинском учете»,   «Инструкции по бронированию граждан, пребывающих в запасе» и «Методических рекомендаций по ведению воинского учета в организациях», издания 2008г.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сячный ср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,</w:t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К ПК по Погра-  </w:t>
            </w:r>
          </w:p>
          <w:p>
            <w:pPr>
              <w:pStyle w:val="ConsPlusNonformat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чному району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повещения граждан о вызовах (повестках) ОВК ПК по Пограничному району, а также обеспечение им возможности своевременной  явки по вызовам.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,</w:t>
            </w:r>
          </w:p>
          <w:p>
            <w:pPr>
              <w:pStyle w:val="ConsPlusNonformat"/>
              <w:bidi w:val="0"/>
              <w:ind w:left="0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,  ответственные за ведение воинского учет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в 2-недельный срок по запросам ОВК ПК по Пограничному району необходимых для занесения в документы воинского учета  сведений  гражданах, состоящих на воинском учете и работающих в организациях, а также не состоящих, но обязанных состоять на воинском учете.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,</w:t>
            </w:r>
          </w:p>
          <w:p>
            <w:pPr>
              <w:pStyle w:val="ConsPlusNonformat"/>
              <w:bidi w:val="0"/>
              <w:ind w:left="0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,  ответственные за ведение воинского учет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верки сведений о воинском учете граждан в личных карточках - форма Т-2 или Т-2ГС (МС) с документами воинского учета ОВК ПК по Пограничному району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год согласно граф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,</w:t>
            </w:r>
          </w:p>
          <w:p>
            <w:pPr>
              <w:pStyle w:val="ConsPlusNonformat"/>
              <w:bidi w:val="0"/>
              <w:ind w:left="0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,  ответственные за ведение воинского учета</w:t>
            </w:r>
          </w:p>
        </w:tc>
      </w:tr>
      <w:tr>
        <w:trPr>
          <w:trHeight w:val="193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 информации в ОВК ПК по Пограничному району обо всех гражданах, пребывающих в запасе,  о гражданах,  подлежащих призыву на военную (альтернативную) службу, принятых на работу (учебу) или уволенных с работы (отчисленных из образовательных учреждений)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-х недельный ср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,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,  ответственные за ведение воинского учета</w:t>
            </w:r>
          </w:p>
        </w:tc>
      </w:tr>
      <w:tr>
        <w:trPr>
          <w:trHeight w:val="14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 в ОВК ПК по Пограничному району списков юношей  15 и 16 летнего возрастов, подлежащих первоначальной постановке на воинский учет в следующем год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сентября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</w:t>
            </w:r>
          </w:p>
          <w:p>
            <w:pPr>
              <w:pStyle w:val="ConsPlusNonformat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,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,  ответственные за ведение воинского учета</w:t>
            </w:r>
          </w:p>
        </w:tc>
      </w:tr>
      <w:tr>
        <w:trPr>
          <w:trHeight w:val="265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районную комиссию по бронированию граждан, пребывающих в запасе и в ОВК ПК по Пограничному району отчетов о численности работающих и забронированных граждан, пребывающих в запасе (форма № 6),  и  карточки  учета организации  (форма № 18), а организациям, не осуществляющим  бронирование граждан, пребывающих в запасе, представлять только карточку учета организации  (форма № 18)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января 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,</w:t>
            </w:r>
          </w:p>
          <w:p>
            <w:pPr>
              <w:pStyle w:val="ConsPlusNonformat"/>
              <w:bidi w:val="0"/>
              <w:ind w:left="0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,  ответственные за ведение воинского у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283"/>
        <w:gridCol w:w="3447"/>
      </w:tblGrid>
      <w:tr>
        <w:trPr/>
        <w:tc>
          <w:tcPr>
            <w:tcW w:w="4928" w:type="dxa"/>
            <w:tcBorders/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 отдела  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енного комиссариата Приморского края по Пограничному району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Title"/>
              <w:widowControl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____»   января  2016 года</w:t>
            </w:r>
          </w:p>
        </w:tc>
        <w:tc>
          <w:tcPr>
            <w:tcW w:w="3283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3447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П. Утюжн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260"/>
        <w:gridCol w:w="3447"/>
      </w:tblGrid>
      <w:tr>
        <w:trPr/>
        <w:tc>
          <w:tcPr>
            <w:tcW w:w="4928" w:type="dxa"/>
            <w:tcBorders/>
          </w:tcPr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ОГЛАСОВАНО</w:t>
            </w:r>
          </w:p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омощник главы администрации</w:t>
            </w:r>
          </w:p>
          <w:p>
            <w:pPr>
              <w:pStyle w:val="ConsPlusTitle"/>
              <w:widowControl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Пограничного муниципального района по мобилизационной работе  </w:t>
            </w:r>
          </w:p>
          <w:p>
            <w:pPr>
              <w:pStyle w:val="ConsPlusTitle"/>
              <w:widowControl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bidi w:val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____»  января  2016 года</w:t>
            </w:r>
          </w:p>
        </w:tc>
        <w:tc>
          <w:tcPr>
            <w:tcW w:w="326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47" w:type="dxa"/>
            <w:tcBorders/>
          </w:tcPr>
          <w:p>
            <w:pPr>
              <w:pStyle w:val="ConsPlusTitle"/>
              <w:widowControl/>
              <w:bidi w:val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Title"/>
              <w:widowControl/>
              <w:bidi w:val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Title"/>
              <w:widowControl/>
              <w:bidi w:val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Title"/>
              <w:widowControl/>
              <w:bidi w:val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                     </w:t>
            </w:r>
          </w:p>
          <w:p>
            <w:pPr>
              <w:pStyle w:val="ConsPlusTitle"/>
              <w:widowControl/>
              <w:bidi w:val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А.В. Долженко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bidi w:val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6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6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21:19:00Z</dcterms:created>
  <dc:creator>qwerti</dc:creator>
  <dc:description/>
  <dc:language>en-US</dc:language>
  <cp:lastModifiedBy/>
  <cp:lastPrinted>2016-01-14T14:51:00Z</cp:lastPrinted>
  <dcterms:modified xsi:type="dcterms:W3CDTF">2016-01-19T06:32:04Z</dcterms:modified>
  <cp:revision>31</cp:revision>
  <dc:subject/>
  <dc:title> </dc:title>
</cp:coreProperties>
</file>