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№ 14               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>
          <w:rFonts w:ascii="Times New Roman" w:hAnsi="Times New Roman" w:cs="Times New Roman"/>
          <w:sz w:val="24"/>
        </w:rPr>
      </w:pPr>
      <w:bookmarkStart w:id="0" w:name="_1483813148"/>
      <w:bookmarkStart w:id="1" w:name="_1452588462"/>
      <w:bookmarkStart w:id="2" w:name="_1452588376"/>
      <w:bookmarkStart w:id="3" w:name="_1452588261"/>
      <w:bookmarkStart w:id="4" w:name="_1452587805"/>
      <w:bookmarkEnd w:id="0"/>
      <w:bookmarkEnd w:id="1"/>
      <w:bookmarkEnd w:id="2"/>
      <w:bookmarkEnd w:id="3"/>
      <w:bookmarkEnd w:id="4"/>
      <w:r>
        <w:rPr>
          <w:rFonts w:cs="Times New Roman" w:ascii="Times New Roman" w:hAnsi="Times New Roman"/>
          <w:sz w:val="24"/>
        </w:rPr>
        <w:object w:dxaOrig="9105" w:dyaOrig="19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4.05pt;height:91.2pt" filled="f" o:ole="">
            <v:imagedata r:id="rId3" o:title=""/>
          </v:shape>
          <o:OLEObject Type="Embed" ProgID="" ShapeID="ole_rId2" DrawAspect="Content" ObjectID="_1657148159" r:id="rId2"/>
        </w:object>
      </w:r>
    </w:p>
    <w:p>
      <w:pPr>
        <w:pStyle w:val="Style13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НСТРУКЦИЯ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4"/>
        </w:rPr>
        <w:t>должностным лицам, ответственным за военно-учетную работу по выполнению требований  нормативных и правовых актов по воинскому учету.</w:t>
      </w:r>
    </w:p>
    <w:p>
      <w:pPr>
        <w:pStyle w:val="Style1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В соответствии с законами «Об обороне» и «О воинской обязанности и военной служ</w:t>
        <w:softHyphen/>
        <w:t xml:space="preserve">бе», лица предприятий, ответственные за регистрацию граждан, пребывающих в запасе и подлежащих призыву в Вооруженные Силы РФ (далее - граждан) </w:t>
      </w:r>
      <w:r>
        <w:rPr>
          <w:rFonts w:cs="Times New Roman" w:ascii="Times New Roman" w:hAnsi="Times New Roman"/>
          <w:b/>
          <w:sz w:val="24"/>
        </w:rPr>
        <w:t>ОБЯЗАНЫ: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) При приеме граждан на работу (учебу):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1. Проверять у граждан, пребывающих в запасе, военные билеты (временные удостоверения, выданные взамен военных билетов), а у граждан, подлежащих призыву на военную службу, - удостоверения граждан, подлежащих на военную службу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2. Установить, состоят ли граждане, принимаемые на работу (учебу), на воинском учете. Проверяется наличие отметки о приеме на воинский учет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- в военном билете офицера запаса – запись в пункте 20 «отметки и приеме и снятии с воинского учета», заверенная подписью должностного лица и гербовой печатью (печатью для отметок воинского учета) военного комиссариата;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 xml:space="preserve">- в военном билете солдата (матроса), сержанта (старшины), прапорщика (мичмана) – штамп военного комиссариата или административного органа в графе «принят» раздела </w:t>
      </w:r>
      <w:r>
        <w:rPr>
          <w:rFonts w:cs="Times New Roman" w:ascii="Times New Roman" w:hAnsi="Times New Roman"/>
          <w:sz w:val="24"/>
          <w:lang w:val="en-US"/>
        </w:rPr>
        <w:t>IX</w:t>
      </w:r>
      <w:r>
        <w:rPr>
          <w:rFonts w:cs="Times New Roman" w:ascii="Times New Roman" w:hAnsi="Times New Roman"/>
          <w:sz w:val="24"/>
        </w:rPr>
        <w:t xml:space="preserve"> «отметки и приеме и снятии с воинского учета» (стр.21-24);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 xml:space="preserve">- в удостоверении гражданина, подлежащего призыву на военную службу, - штамп военного комиссариата в графе «принят на воинский учет» раздела </w:t>
      </w: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</w:rPr>
        <w:t xml:space="preserve"> «прием на воинский учет и снятие с воинского учета» (стр.2,3)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3. В случаях отсутствия отметки о постановке на воинский учет, направить граждан, подлежащих постановке на воинский учет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- офицеров запаса и граждан, подлежащих призыву на военную службу – в военный комиссариат по месту жительства;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- прапорщиков, мичманов, сержантов, солдат и матросов запаса – в военный комиссариат по месту жительства, а проживающих в населенных пунктах, где нет военных комиссариатов,- в администрации сельских поселений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4. Заполнить раздел </w:t>
      </w: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</w:rPr>
        <w:t xml:space="preserve"> «Сведения о воинском учете» личной карточки работника (форма №Т-2 или  форма №Т-2ГС) в соответствии с правилами, изложенными в приложении №3 к «Инструкции по ведению воинского учета в организациях» от 2000г., утвержденной Генеральным штабом Вооруженных Сил Российской Федерации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5. Вложить личные карточки (форма №Т-2 или №Т-2ГС) на принятых на работу граждан в соответствующий раздел отдельной картотеки: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ервый – личные карточки на офицеров запаса;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 xml:space="preserve">- второй – личные карточки на прапорщиков, мичманов, сержантов, старшин, солдат и   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>матросов запаса;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третий -  личные карточки на граждан, пребывающих в запасе, женского пола;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четвертый – личные карточки на граждан, подлежащих призыву на военную службу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6. Сообщить в 2-недельный срок в военный комиссариат по месту жительства граждан о всех принятых на работу (учебу) гражданах, пребывающих в запасе, и гражданах, подлежащих призыву на военную службу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В сообщении указываются воинское звание, фамилия, имя, отчество, год рождения, военно-учетная специальность, состав семьи и место жительства гражданина, дата приема на работу и должность, а кроме того полное наименование организации, ее адрес и номера телефонов отдела кадров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Б) В течение календарного года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Обеспечивать полноту и качество первичного воинского учета граждан, пребывающих в запасе, и граждан, подлежащих призыву на военную службу, из числа работающих (обучающихся) в организациях (в образовательных учреждениях)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Сверять не реже одного раза в год сведения первичном о воинском учете граждан в личных карточках с документами воинского учета военного комиссариата, а в населенных пунктах, где нет военных комиссариатов, - с учетными данными работников военно-учетных столов администраций сельских поселений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Дата сверки устанавливается военным комиссариатом по месту нахождения организации. В ходе сверки уточняются пункты раздела </w:t>
      </w: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</w:rPr>
        <w:t xml:space="preserve"> «Сведения о воинском учете», а также следующие данные граждан: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амилия, имя, отчество;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ата рождения;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место рождения;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разование;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олжность (профессия);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емейное положение и состав семьи;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омашний адрес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 начала сверки указанные данные уточнить по документам воинского учета граждан, соответствующим документам организации и при личном общении с гражданами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Отметка о проведении сверки производится путем проставления простым карандашом даты сверки и подписи должностного лица (работника) организации (дата указывается тремя парами арабских цифр: например «11.05.06 г. Иванова»), ответственного за воинский учет, в пункте «Наименование военного комиссариата по месту жительства» раздела 2 личной карточки. По завершении сверки 100 % личных карточек работником, осуществляющим воинский учет, в военном комиссариате (в населенных пунктах, где нет военных комиссариатов – администрации сельского поселения) производится запись в журнале проверок состояния воинского учета и бронирования граждан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Для сверки учетных сведений личных карточек формы№Т-2 и №Т-2ГС с учетными данными граждан, состоящих на воинском учете в других военных комиссариатах, разрешается отправлять списки граждан, пребывающих в запасе, с указанием данных раздела 2 личной карточки (форма №Т-2 или №Т-2ГС). Второй экземпляр списка с указанием регистрационного номера и даты отправки хранится в организации в течение года. Отметка о проведении сверки проставляется с указанием даты и исходящего номера списка, например: «21.05.06г. №123 Иванова»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Направлять в 2-недельный срок по запросам военных комиссариатов или иных органов, осуществляющих воинский учет, необходимые для занесения в документы воинского учета сведения о гражданах, состоящих на воинском учете, а также о гражданах, не состоящих, но обязанных состоять на воинском учете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Своевременно оформлять бронирование граждан, пребывающих в запасе, за организацией на период мобилизации и на военное время, в порядке, определенном Инструкцией по бронированию на период мобилизации и на военное время граждан Российской Федерации, федеральных органов исполнительной власти, имеющих запас, и работающих в органах государственной власти, органах местного самоуправления и организациях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Ежегодно представлять в соответствующий военный комиссариат в сентябре списки юношей 15- и 16-летнего возраста, а до 1 ноября – списки юношей, которым исполняется в следующем году 17 лет, подлежащих первоначальной постановке на воинский учет.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овещать граждан о вызовах в военный комиссариат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Обеспечивать гражданам возможность своевременной явки по вызову (повестке) в военный комиссариат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Направлять по запросам военного комиссариата сведения о численности работников организаций, в том числе забронированных за организацией на период мобилизации и на военное время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При составлении отчетности, предусматривающей отражение сведений о составах (воинских званиях) и возрасте (разрядах) работающих (учащихся) в организации граждан, пребывающих в запасе, необходимо руководствоваться приложениями №6 и №7 к «Инструкции по ведению воинского учета в организациях» от 2000г., утвержденной Генеральным штабом Вооруженных Сил Российской Федерации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Направлять в военный комиссариат по месту жительства граждан женского пола в возрасте от 18 до 45 лет (ранее  не состоявших на воинском учете), имеющих специальности в соответствии с приложением №8 к «Инструкции по ведению воинского учета в организациях» от 2000г., утвержденной Генеральным штабом Вооруженных Сил Российской Федерации, для постановки на воинский учет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Оформление и выдача военных билетов гражданам женского пола, получившим ВУС в ходе обучения в образовательных учреждениях профессионального образования, на курсах, в других учреждениях и организациях, осуществляющих подготовку граждан к военной службе, производится военным комиссариатом, на территории которого находятся указанные учреждения и организации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В личных карточках формы №Т-2 или №Т-2ГС граждан, достигших предельного возраста пребывания в запасе, или граждан, признанных не годными к военной службе по состоянию здоровья, в пункте 8 раздела2 производить отметку «снят с воинского учета по возрасту» или «снят с воинского учета по состоянию здоровья».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метка производится на основании записи, сделанной в военном комиссариате: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 военном билете офицеров запаса – п.21 (стр.32);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 xml:space="preserve">- в военном билете солдат и матросов, сержантов, прапорщиков, мичманов, запаса – в разделе 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  (стр.26).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Личные карточки формы №Т-2 и №Т-2ГС на указанных граждан изымаются из картотеки граждан, пребывающих в запасе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) При увольнении граждан с работы (отчислении из образовательных учреждений)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1. Сообщить в 2-недельный срок в военный комиссариат о всех гражданах, пребывающих в запасе, гражданах, подлежащих призыву на военную службу, уволенных с работы (отчисленных из образовательных учреждений)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2. Изымать из картотеки и сдавать в архив личные карточки формы №Т-2 и №Т-2ГС уволенных (отчисленных из образовательных учреждений) граждан, пребывающих в запасе, и граждан, подлежащих призыву на военную службу.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НСТРУКЦИЯ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4"/>
        </w:rPr>
        <w:t>должностным лицам  ЖЭУ, ДУ, ЖК ответственным за регистрацию граждан, пребывающих в запасе, и представлению на них документов для воинского учета.</w:t>
      </w:r>
    </w:p>
    <w:p>
      <w:pPr>
        <w:pStyle w:val="Style1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В соответствии с законами «Об обороне» и «О воинской обязанности и военной служ</w:t>
        <w:softHyphen/>
        <w:t xml:space="preserve">бе», должностные лица ЖЭУ, ДУ, ЖК , ответственные за регистрацию граждан, пребывающих в запасе и подлежащих призыву в Вооруженные Силы РФ (далее - граждан) </w:t>
      </w:r>
      <w:r>
        <w:rPr>
          <w:rFonts w:cs="Times New Roman" w:ascii="Times New Roman" w:hAnsi="Times New Roman"/>
          <w:b/>
          <w:sz w:val="24"/>
        </w:rPr>
        <w:t xml:space="preserve">ОБЯЗАНЫ:  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. Направлять к 1 декабря текущего года в военный комиссариат сведения о гражданах</w:t>
        <w:br/>
        <w:t>мужского пола, которым исполняется 17 лет в следующем году, и гражданах, зарегистри</w:t>
        <w:softHyphen/>
        <w:t>рованных в обслуживаемых домах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. Сообщать в двухнедельный срок в военный комиссариат сведения об изменениях со</w:t>
        <w:softHyphen/>
        <w:br/>
        <w:t>става граждан, постоянно проживающих или пребывающих более 3-х месяцев, которые</w:t>
        <w:br/>
        <w:t>состоят или обязаны состоять на воинском учете в военном комиссариате района (Прило</w:t>
        <w:softHyphen/>
        <w:t>жение №5, образец № 1)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3. При обращении граждан для регистрации направлять их с воинскими документами</w:t>
        <w:br/>
        <w:t>лично в военный комиссариат (военно-учетные столы поселений) в приемные дни для поста</w:t>
        <w:softHyphen/>
        <w:t>новки на воинский учет, и получать от них расписки военного комиссариата о приеме у них военных билетов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4. При регистрации гражданина по месту жительства производить соответствующую</w:t>
        <w:br/>
        <w:t>отметку на расписке военного комиссариата и направлять гражданина в военный комиссариат для получения военного билета. Возвратить гражданину паспорт после предъявления военно</w:t>
        <w:softHyphen/>
        <w:t>го билета с отметкой о постановке на воинский учет.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Уточнять у гражданина данные, предусмотренные карточкой регистрации формы №9,</w:t>
        <w:br/>
        <w:t>и при их изменении в двухнедельный срок сообщать военному комиссару письменно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6. При изменении жилищного фонда, находящегося на обслуживании, и при приеме на</w:t>
        <w:br/>
        <w:t>работу  должностных лиц, ответственных за регистрацию граждан, направлять эти сведения в двухнедельный срок в военный комиссариат.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Оповещать граждан о вызовах в военный комиссариат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8. Снимать граждан с регистрационного учета только при наличии отметок в воинских документах, а по решению суда, при выселении граждан с места регистрации, без доку</w:t>
        <w:softHyphen/>
        <w:t>ментов. В последующем проконтролировать их убытие с места регистрации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9. В январе и июле текущего года снимать с воинского и регистрационного учета граж</w:t>
        <w:softHyphen/>
        <w:t>дан, призванных в Вооруженные Силы РФ, по спискам военного комиссариата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10. Ежегодно в декабре месяце делать выборку карточек регистрации граждан, снятых с воинского учета по возрасту, и представлять в военный комиссариат для погашения штампов.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Направлять по запросу военного комиссариата списки граждан от 18 до 50 лет, заре</w:t>
        <w:softHyphen/>
        <w:t>гистрированных по месту жительства в домах на обслуживаемой территории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12. Направлять сведения в военный комиссариат о гражданах, заменивших или получивших паспорта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13. Представлять в военный комиссариат документы для постановки на воинский учет, граждан регистрируемых по месту пребывания более чем на 3 месяца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НСТРУКЦИЯ</w:t>
      </w:r>
    </w:p>
    <w:p>
      <w:pPr>
        <w:pStyle w:val="Style13"/>
        <w:ind w:left="72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</w:rPr>
        <w:t>по осуществлению первичного воинского учета в органах местного самоуправления.</w:t>
      </w:r>
    </w:p>
    <w:p>
      <w:pPr>
        <w:pStyle w:val="Style13"/>
        <w:rPr>
          <w:rFonts w:ascii="Times New Roman" w:hAnsi="Times New Roman" w:cs="Times New Roman"/>
          <w:b/>
          <w:b/>
          <w:color w:val="000000"/>
          <w:spacing w:val="-29"/>
          <w:sz w:val="24"/>
        </w:rPr>
      </w:pPr>
      <w:r>
        <w:rPr>
          <w:rFonts w:cs="Times New Roman" w:ascii="Times New Roman" w:hAnsi="Times New Roman"/>
          <w:b/>
          <w:color w:val="000000"/>
          <w:spacing w:val="-29"/>
          <w:sz w:val="24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А. При постановке граждан на воинский учет: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0"/>
          <w:sz w:val="24"/>
        </w:rPr>
        <w:t>а)</w:t>
      </w:r>
      <w:r>
        <w:rPr>
          <w:rFonts w:cs="Times New Roman" w:ascii="Times New Roman" w:hAnsi="Times New Roman"/>
          <w:color w:val="000000"/>
          <w:sz w:val="24"/>
        </w:rPr>
        <w:tab/>
        <w:t xml:space="preserve">проверяется подлинность военных билетов (временных удостоверений, выданных взамен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военных билетов) и удостоверений граждан, подлежащих призыву на военную службу, наличие отметок о снятии граждан с воинского учета по прежнему месту жительства и постановке офицеров запаса и граждан, подлежащих призыву на военную службу, на воинский учет в военном комиссариате по новому месту жительства. При обнаружении в военных билетах (временных удостоверениях, выданных взамен военных билетов) и удостоверениях граждан, </w:t>
      </w:r>
      <w:r>
        <w:rPr>
          <w:rFonts w:cs="Times New Roman" w:ascii="Times New Roman" w:hAnsi="Times New Roman"/>
          <w:color w:val="000000"/>
          <w:sz w:val="24"/>
        </w:rPr>
        <w:t xml:space="preserve">подлежащих призыву на военную службу, неоговоренных исправлений, неточностей и подделок, неполного количества листов представитель органа местного самоуправления сообщает об этом в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военный комиссариат для принятия соответствующих мер. При приеме от граждан военного билета (временного удостоверения, выданного взамен военного билета) или удостоверения </w:t>
      </w:r>
      <w:r>
        <w:rPr>
          <w:rFonts w:cs="Times New Roman" w:ascii="Times New Roman" w:hAnsi="Times New Roman"/>
          <w:color w:val="000000"/>
          <w:sz w:val="24"/>
        </w:rPr>
        <w:t>гражданина, подлежащего призыву на военную службу, владельцу документа выдается расписка;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8"/>
          <w:sz w:val="24"/>
        </w:rPr>
        <w:t>б)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</w:rPr>
        <w:t>на граждан, пребывающих в запасе, заполняются карточки первичного учета. На</w:t>
        <w:br/>
      </w:r>
      <w:r>
        <w:rPr>
          <w:rFonts w:cs="Times New Roman" w:ascii="Times New Roman" w:hAnsi="Times New Roman"/>
          <w:color w:val="000000"/>
          <w:sz w:val="24"/>
        </w:rPr>
        <w:t xml:space="preserve">прапорщиков, мичманов, сержантов, старшин, солдат и матросов запаса, кроме того, заполняются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учетные карточки. Граждане, подлежащие призыву на военную службу, вносятся в список граждан, подлежащих призыву на военную службу, и на них заполняются алфавитные карточки. Заполнение указанных документов производится в соответствии с записями в военных билетах (временных удостоверениях, выданных взамен военных билетов) и удостоверениях граждан, подлежащих призыву на военную службу. При этом уточняются сведения о семейном </w:t>
      </w:r>
      <w:r>
        <w:rPr>
          <w:rFonts w:cs="Times New Roman" w:ascii="Times New Roman" w:hAnsi="Times New Roman"/>
          <w:color w:val="000000"/>
          <w:sz w:val="24"/>
        </w:rPr>
        <w:t xml:space="preserve">положении, об образовании о месте работы, должности, месте жительства граждан, встающих на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воинский учет. В случае обнаружения неправильных записей граждане после оформления постановки на воинский учет направляются в военный комиссариат для внесения в военные </w:t>
      </w:r>
      <w:r>
        <w:rPr>
          <w:rFonts w:cs="Times New Roman" w:ascii="Times New Roman" w:hAnsi="Times New Roman"/>
          <w:color w:val="000000"/>
          <w:sz w:val="24"/>
        </w:rPr>
        <w:t>билеты (временные удостоверения, выданные взамен военных билетов) и удостоверения граждан, подлежащих призыву на военную службу, соответствующих изменений;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1"/>
          <w:sz w:val="24"/>
        </w:rPr>
        <w:t>в)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на граждан, переменивших место жительства в пределах района, города без районного деления или иного муниципального образования, а также граждан, прибывших с временными удостоверениями, выданными взамен военных билетов, заполняется и высылается в военный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комиссариат именной список с указанием фамилии, имени и отчества, места жительства и работы, </w:t>
      </w:r>
      <w:r>
        <w:rPr>
          <w:rFonts w:cs="Times New Roman" w:ascii="Times New Roman" w:hAnsi="Times New Roman"/>
          <w:color w:val="000000"/>
          <w:sz w:val="24"/>
        </w:rPr>
        <w:t>должности этих граждан, наименования органа местного самоуправления, где они ранее состояли на воинском учете. Учетные карточки на этих граждан не заполняются;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0"/>
          <w:sz w:val="24"/>
        </w:rPr>
        <w:t>г)</w:t>
      </w:r>
      <w:r>
        <w:rPr>
          <w:rFonts w:cs="Times New Roman" w:ascii="Times New Roman" w:hAnsi="Times New Roman"/>
          <w:color w:val="000000"/>
          <w:sz w:val="24"/>
        </w:rPr>
        <w:tab/>
        <w:t>в военных билетах и в карточках регистрации или в домовых книгах делается отметка о постановке граждан на воинский учет;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) о гражданах, прибывших из других районов(городов)с мобилизационными предписаниями, сообщается в военный комиссариат, где они ранее состояли на воинском учете.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 xml:space="preserve">Изъятие мобилизационных предписаний производится только по указанию военного </w:t>
      </w:r>
      <w:r>
        <w:rPr>
          <w:rFonts w:cs="Times New Roman" w:ascii="Times New Roman" w:hAnsi="Times New Roman"/>
          <w:color w:val="000000"/>
          <w:spacing w:val="-4"/>
          <w:sz w:val="24"/>
        </w:rPr>
        <w:t>комиссариата, о чем в военных билетах производится отметка;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 xml:space="preserve">е) органы местного самоуправления в 2-недельный срок представляет в военный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комиссариат учетные карточки на прибывших граждан, их мобилизационные предписания, список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граждан, принятых на воинский учет без заполнения учетных карточек, а также список граждан, </w:t>
      </w:r>
      <w:r>
        <w:rPr>
          <w:rFonts w:cs="Times New Roman" w:ascii="Times New Roman" w:hAnsi="Times New Roman"/>
          <w:color w:val="000000"/>
          <w:spacing w:val="-5"/>
          <w:sz w:val="24"/>
        </w:rPr>
        <w:t>подлежащих призыву на военную службу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</w:rPr>
        <w:t>Б. При снятии граждан с воинского учета: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3"/>
          <w:sz w:val="24"/>
        </w:rPr>
        <w:t>а)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делается отметка о снятии с воинского учета в военном билете и в карточке регистрации </w:t>
      </w:r>
      <w:r>
        <w:rPr>
          <w:rFonts w:cs="Times New Roman" w:ascii="Times New Roman" w:hAnsi="Times New Roman"/>
          <w:color w:val="000000"/>
          <w:spacing w:val="-5"/>
          <w:sz w:val="24"/>
        </w:rPr>
        <w:t>или в домовой книге;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3"/>
          <w:sz w:val="24"/>
        </w:rPr>
        <w:t>б)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pacing w:val="-5"/>
          <w:sz w:val="24"/>
        </w:rPr>
        <w:t>по решению военного комиссара изымаются мобилизационные предписания у граждан,</w:t>
        <w:br/>
      </w:r>
      <w:r>
        <w:rPr>
          <w:rFonts w:cs="Times New Roman" w:ascii="Times New Roman" w:hAnsi="Times New Roman"/>
          <w:color w:val="000000"/>
          <w:spacing w:val="-4"/>
          <w:sz w:val="24"/>
        </w:rPr>
        <w:t>убывающих за пределы района, города без районного деления или иного муниципального образования, о чем в военном билете делается отметка;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0"/>
          <w:sz w:val="24"/>
        </w:rPr>
        <w:t>в)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</w:rPr>
        <w:t>составляется список граждан, снятых с воинского учета, который вместе с изъятыми</w:t>
        <w:br/>
      </w:r>
      <w:r>
        <w:rPr>
          <w:rFonts w:cs="Times New Roman" w:ascii="Times New Roman" w:hAnsi="Times New Roman"/>
          <w:color w:val="000000"/>
          <w:sz w:val="24"/>
        </w:rPr>
        <w:t>мобилизационными предписаниями в 2-недельный срок представляется в военный комиссариат;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4"/>
          <w:sz w:val="24"/>
        </w:rPr>
        <w:t>г)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карточки первичного учета граждан, снятых с воинского учета, хранятся до очередной </w:t>
      </w:r>
      <w:r>
        <w:rPr>
          <w:rFonts w:cs="Times New Roman" w:ascii="Times New Roman" w:hAnsi="Times New Roman"/>
          <w:color w:val="000000"/>
          <w:spacing w:val="-4"/>
          <w:sz w:val="24"/>
        </w:rPr>
        <w:t>сверки с учетными данными военного комиссариата, после чего уничтожаются.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pacing w:val="-19"/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>О гражданах, убывших на новое место жительства за пределы района, города без</w:t>
        <w:br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районного деления или иного муниципального образования без снятия с воинского учета, орган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местного самоуправления в 2-недельный срок сообщает в военный комиссариат для принятия </w:t>
      </w:r>
      <w:r>
        <w:rPr>
          <w:rFonts w:cs="Times New Roman" w:ascii="Times New Roman" w:hAnsi="Times New Roman"/>
          <w:color w:val="000000"/>
          <w:spacing w:val="-6"/>
          <w:sz w:val="24"/>
        </w:rPr>
        <w:t>необходимых мер.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pacing w:val="-18"/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>В документе воинского учета умершего гражданина производится соответствующая</w:t>
        <w:br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запись, которая заверяется подписью главы органа местного самоуправления и гербовой печатью,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после чего военный билет (временное удостоверение, выданное взамен военного билета) или удостоверение гражданина, подлежащего призыву на роенную службу, отсылается в военный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комиссариат. О невозможности получения в органах записей актов гражданского состояния или у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родственников умершего его военного билета (временного удостоверения, выданного взамен военного билета) или удостоверения гражданина, подлежащего призыву на военную службу, </w:t>
      </w:r>
      <w:r>
        <w:rPr>
          <w:rFonts w:cs="Times New Roman" w:ascii="Times New Roman" w:hAnsi="Times New Roman"/>
          <w:color w:val="000000"/>
          <w:spacing w:val="-5"/>
          <w:sz w:val="24"/>
        </w:rPr>
        <w:t>сообщается в военный комиссариат.</w:t>
      </w:r>
    </w:p>
    <w:p>
      <w:pPr>
        <w:pStyle w:val="Style13"/>
        <w:rPr>
          <w:rFonts w:ascii="Times New Roman" w:hAnsi="Times New Roman" w:cs="Times New Roman"/>
          <w:color w:val="000000"/>
          <w:spacing w:val="-29"/>
          <w:sz w:val="24"/>
        </w:rPr>
      </w:pPr>
      <w:r>
        <w:rPr>
          <w:rFonts w:cs="Times New Roman" w:ascii="Times New Roman" w:hAnsi="Times New Roman"/>
          <w:color w:val="000000"/>
          <w:spacing w:val="-29"/>
          <w:sz w:val="24"/>
        </w:rPr>
      </w:r>
    </w:p>
    <w:p>
      <w:pPr>
        <w:pStyle w:val="Style13"/>
        <w:rPr>
          <w:rFonts w:ascii="Times New Roman" w:hAnsi="Times New Roman" w:cs="Times New Roman"/>
          <w:b/>
          <w:b/>
          <w:color w:val="000000"/>
          <w:spacing w:val="-29"/>
          <w:sz w:val="24"/>
        </w:rPr>
      </w:pPr>
      <w:r>
        <w:rPr>
          <w:rFonts w:cs="Times New Roman" w:ascii="Times New Roman" w:hAnsi="Times New Roman"/>
          <w:b/>
          <w:color w:val="000000"/>
          <w:spacing w:val="-29"/>
          <w:sz w:val="24"/>
        </w:rPr>
        <w:t>В течении  календарного года</w:t>
      </w:r>
    </w:p>
    <w:p>
      <w:pPr>
        <w:pStyle w:val="Style13"/>
        <w:rPr>
          <w:rFonts w:ascii="Times New Roman" w:hAnsi="Times New Roman" w:cs="Times New Roman"/>
          <w:b/>
          <w:b/>
          <w:color w:val="000000"/>
          <w:spacing w:val="-29"/>
          <w:sz w:val="24"/>
        </w:rPr>
      </w:pPr>
      <w:r>
        <w:rPr>
          <w:rFonts w:cs="Times New Roman" w:ascii="Times New Roman" w:hAnsi="Times New Roman"/>
          <w:b/>
          <w:color w:val="000000"/>
          <w:spacing w:val="-29"/>
          <w:sz w:val="24"/>
        </w:rPr>
      </w:r>
    </w:p>
    <w:p>
      <w:pPr>
        <w:pStyle w:val="Style13"/>
        <w:jc w:val="both"/>
        <w:rPr>
          <w:rFonts w:ascii="Times New Roman" w:hAnsi="Times New Roman" w:cs="Times New Roman"/>
          <w:color w:val="000000"/>
          <w:spacing w:val="-29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>Первичный воинский учет граждан, пребывающих в запасе, осуществляется органами местного самоуправления по карточкам первичного учета, а граждан, подлежащих призыву на военную службу, - по спискам.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pacing w:val="-18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>Основными документами, на основании которых осуществляется первичный воинский учет граждан, являются: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>для граждан, пребывающих в запасе, - военный билет(временное удостоверение, выданное взамен военного билета);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>для граждан, подлежащих призыву на военную службу, - удостоверение гражданина, подлежащего призыву на военную службу.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Для осуществления первичного воинского учета органы местного самоуправления </w:t>
      </w:r>
      <w:r>
        <w:rPr>
          <w:rFonts w:cs="Times New Roman" w:ascii="Times New Roman" w:hAnsi="Times New Roman"/>
          <w:color w:val="000000"/>
          <w:spacing w:val="-3"/>
          <w:sz w:val="24"/>
        </w:rPr>
        <w:t>обязаны: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 xml:space="preserve">а) производить постановку на воинский учет (снятие с воинского учет) граждан, </w:t>
      </w:r>
      <w:r>
        <w:rPr>
          <w:rFonts w:cs="Times New Roman" w:ascii="Times New Roman" w:hAnsi="Times New Roman"/>
          <w:color w:val="000000"/>
          <w:sz w:val="24"/>
        </w:rPr>
        <w:t>пребывающих в запасе, и граждан, подлежащих призыву на военную службу, которые прибывают на их территорию (переезжают в другой район, город) на постоянное место жительства или место временного пребывания (на срок свыше 3 месяцев);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4"/>
          <w:sz w:val="24"/>
        </w:rPr>
        <w:t>б)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выявлять совместно с органами внутренних дел граждан, постоянно или временно </w:t>
      </w:r>
      <w:r>
        <w:rPr>
          <w:rFonts w:cs="Times New Roman" w:ascii="Times New Roman" w:hAnsi="Times New Roman"/>
          <w:color w:val="000000"/>
          <w:spacing w:val="-4"/>
          <w:sz w:val="24"/>
        </w:rPr>
        <w:t>проживающих на их территории и подлежащих постановке на воинский учет;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8"/>
          <w:sz w:val="24"/>
        </w:rPr>
        <w:t>в)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</w:rPr>
        <w:t>вести учет всех организаций, находящихся на их территории;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 xml:space="preserve">сверять не реже одного раза в год карточки первичного учета и списки граждан, подлежащих призыву на военную службу, с документами воинского учета военного комиссариата, </w:t>
      </w:r>
      <w:r>
        <w:rPr>
          <w:rFonts w:cs="Times New Roman" w:ascii="Times New Roman" w:hAnsi="Times New Roman"/>
          <w:color w:val="000000"/>
          <w:spacing w:val="-4"/>
          <w:sz w:val="24"/>
        </w:rPr>
        <w:t>организаций, а также с карточками регистрации иди домовыми книгами;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0"/>
          <w:sz w:val="24"/>
        </w:rPr>
        <w:t>г)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</w:rPr>
        <w:t>оповещать граждан о вызовах в военный комиссариат;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>д)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направлять по запросам военного комиссариата необходимые для занесения в документы </w:t>
      </w:r>
      <w:r>
        <w:rPr>
          <w:rFonts w:cs="Times New Roman" w:ascii="Times New Roman" w:hAnsi="Times New Roman"/>
          <w:color w:val="000000"/>
          <w:sz w:val="24"/>
        </w:rPr>
        <w:t xml:space="preserve">воинского учета сведения о гражданах, встающих на воинский учет, и гражданах, состоящих на </w:t>
      </w:r>
      <w:r>
        <w:rPr>
          <w:rFonts w:cs="Times New Roman" w:ascii="Times New Roman" w:hAnsi="Times New Roman"/>
          <w:color w:val="000000"/>
          <w:spacing w:val="-2"/>
          <w:sz w:val="24"/>
        </w:rPr>
        <w:t>воинском учете;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9"/>
          <w:sz w:val="24"/>
        </w:rPr>
        <w:t>е)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</w:rPr>
        <w:t>ежегодно представлять в военный комиссариат в сентябре списки юношей 15- и 16-</w:t>
      </w:r>
      <w:r>
        <w:rPr>
          <w:rFonts w:cs="Times New Roman" w:ascii="Times New Roman" w:hAnsi="Times New Roman"/>
          <w:color w:val="000000"/>
          <w:sz w:val="24"/>
        </w:rPr>
        <w:t>летнего возраста, а до 1 ноября - списки юношей, подлежащих первоначальной постановке на в</w:t>
      </w:r>
      <w:r>
        <w:rPr>
          <w:rFonts w:cs="Times New Roman" w:ascii="Times New Roman" w:hAnsi="Times New Roman"/>
          <w:color w:val="000000"/>
          <w:spacing w:val="-1"/>
          <w:sz w:val="24"/>
        </w:rPr>
        <w:t>оинский учет в следующем году;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0"/>
          <w:sz w:val="24"/>
        </w:rPr>
        <w:t>ж)</w:t>
      </w:r>
      <w:r>
        <w:rPr>
          <w:rFonts w:cs="Times New Roman" w:ascii="Times New Roman" w:hAnsi="Times New Roman"/>
          <w:color w:val="000000"/>
          <w:sz w:val="24"/>
        </w:rPr>
        <w:tab/>
        <w:t xml:space="preserve">осуществлять контроль за посещением гражданами, подлежащими призыву на военную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службу, лечебно-профилактических учреждений, в которые они направлены для медицинского </w:t>
      </w:r>
      <w:r>
        <w:rPr>
          <w:rFonts w:cs="Times New Roman" w:ascii="Times New Roman" w:hAnsi="Times New Roman"/>
          <w:color w:val="000000"/>
          <w:sz w:val="24"/>
        </w:rPr>
        <w:t>обследования или освидетельствования;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</w:rPr>
        <w:t xml:space="preserve">      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з) вносить в карточки первичного учета и в списки граждан, подлежащих призыву на военную службу или состоящих на воинском учете, изменения, касающиеся семейного </w:t>
      </w:r>
      <w:r>
        <w:rPr>
          <w:rFonts w:cs="Times New Roman" w:ascii="Times New Roman" w:hAnsi="Times New Roman"/>
          <w:color w:val="000000"/>
          <w:sz w:val="24"/>
        </w:rPr>
        <w:t>положения, образования, места работы, должности и места жительства, и в 2-недельный срок сообщать о внесенных изменениях в военный комиссариат;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</w:rPr>
        <w:t xml:space="preserve">и) разъяснять гражданам их обязанности по воинскому учету, установленные Федеральным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законом "О воинской обязанности и военной службе" и настоящим Положением, осуществлять </w:t>
      </w:r>
      <w:r>
        <w:rPr>
          <w:rFonts w:cs="Times New Roman" w:ascii="Times New Roman" w:hAnsi="Times New Roman"/>
          <w:color w:val="000000"/>
          <w:sz w:val="24"/>
        </w:rPr>
        <w:t>контроль за их выполнением.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23:23:00Z</dcterms:created>
  <dc:creator>Румянцева </dc:creator>
  <dc:description/>
  <cp:keywords/>
  <dc:language>en-US</dc:language>
  <cp:lastModifiedBy>302-2</cp:lastModifiedBy>
  <cp:lastPrinted>2016-01-14T14:48:00Z</cp:lastPrinted>
  <dcterms:modified xsi:type="dcterms:W3CDTF">2016-01-14T02:50:00Z</dcterms:modified>
  <cp:revision>14</cp:revision>
  <dc:subject/>
  <dc:title/>
</cp:coreProperties>
</file>