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>
          <w:trHeight w:val="643" w:hRule="atLeast"/>
        </w:trPr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ВК Примор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граничному району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Н.П. Утюжников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 2016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Погранич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 xml:space="preserve">от 15.01.2016 г. № 06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и состояния воинского учета в органах внутренних дел и  подразделениях МЧ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граничн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  <w:gridCol w:w="1383"/>
        <w:gridCol w:w="12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8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 о выполнении</w:t>
            </w:r>
          </w:p>
        </w:tc>
      </w:tr>
      <w:tr>
        <w:trPr>
          <w:trHeight w:val="13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р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Пограничному район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длежит проверк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овере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пл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  отделения планирования, предназнач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готовки и учета мобилизационных ресурс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Н.В. Тамбовцев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794" w:gutter="0" w:header="709" w:top="851" w:footer="414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ind w:left="0" w:right="0" w:firstLine="552"/>
      <w:jc w:val="both"/>
      <w:rPr>
        <w:color w:val="808080"/>
      </w:rPr>
    </w:pPr>
    <w:r>
      <w:rPr>
        <w:color w:val="808080"/>
      </w:rPr>
      <w:t>ПК №10 Администрация ПМР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6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6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49:00Z</dcterms:created>
  <dc:creator>Admin</dc:creator>
  <dc:description/>
  <dc:language>en-US</dc:language>
  <cp:lastModifiedBy/>
  <cp:lastPrinted>2016-01-14T14:42:00Z</cp:lastPrinted>
  <dcterms:modified xsi:type="dcterms:W3CDTF">2016-01-19T06:34:44Z</dcterms:modified>
  <cp:revision>37</cp:revision>
  <dc:subject/>
  <dc:title>  Приложение № 3</dc:title>
</cp:coreProperties>
</file>