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>
          <w:trHeight w:val="643" w:hRule="atLeast"/>
        </w:trPr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 _________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рок учетных данных </w:t>
      </w:r>
      <w:r>
        <w:rPr>
          <w:b/>
          <w:color w:val="000000"/>
          <w:sz w:val="26"/>
          <w:szCs w:val="26"/>
        </w:rPr>
        <w:t>отдела военного комиссариата Приморского края по Пограничному район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с данными в жилищных организациях Пограничн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49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  <w:gridCol w:w="266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жилищ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ы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2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сервис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«Уютный до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ЖУО «Управдо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Сервис Жариковско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«Пограничная КЭЧ района» МО РФ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длежит сверк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верен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отделения планирования, предназнач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и и учета мобилизационных ресурс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Н. Тамбовцев</w:t>
      </w:r>
      <w:r>
        <w:rPr>
          <w:sz w:val="26"/>
          <w:szCs w:val="26"/>
        </w:rPr>
        <w:t xml:space="preserve">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304" w:right="79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both"/>
      <w:rPr>
        <w:color w:val="808080"/>
      </w:rPr>
    </w:pPr>
    <w:r>
      <w:rPr>
        <w:color w:val="808080"/>
      </w:rPr>
      <w:t>ПК №10 Администрация ПМ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40:00Z</cp:lastPrinted>
  <dcterms:modified xsi:type="dcterms:W3CDTF">2016-01-19T06:33:23Z</dcterms:modified>
  <cp:revision>39</cp:revision>
  <dc:subject/>
  <dc:title>  Приложение № 3</dc:title>
</cp:coreProperties>
</file>